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спект занятия по речевому развитию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 старшей логопедической группе 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40"/>
          <w:szCs w:val="40"/>
        </w:rPr>
      </w:pPr>
      <w:r>
        <w:rPr>
          <w:bCs/>
          <w:iCs/>
          <w:sz w:val="40"/>
          <w:szCs w:val="40"/>
        </w:rPr>
        <w:t xml:space="preserve"> </w:t>
      </w:r>
      <w:r>
        <w:rPr>
          <w:bCs/>
          <w:iCs/>
          <w:sz w:val="40"/>
          <w:szCs w:val="40"/>
        </w:rPr>
        <w:t>«Кто живет рядом с человек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rPr/>
      </w:pPr>
      <w:r>
        <w:rPr>
          <w:sz w:val="28"/>
          <w:szCs w:val="28"/>
        </w:rPr>
        <w:t>закрепить и систематизировать представления детей о домашних животных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111111"/>
          <w:sz w:val="28"/>
          <w:szCs w:val="28"/>
          <w:shd w:fill="FFFFFF" w:val="clear"/>
        </w:rPr>
        <w:t>Закрепить знания о внешних признаках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животных</w:t>
      </w:r>
      <w:r>
        <w:rPr>
          <w:color w:val="111111"/>
          <w:sz w:val="28"/>
          <w:szCs w:val="28"/>
          <w:shd w:fill="FFFFFF" w:val="clear"/>
        </w:rPr>
        <w:t>, чем питаются, как подают голос, где живут, какую пользу принося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изировать  активный словарный запас по теме, развивать словообразовательную функцию речи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вершенствование связной речи детей;</w:t>
      </w:r>
    </w:p>
    <w:p>
      <w:pPr>
        <w:pStyle w:val="Normal"/>
        <w:rPr/>
      </w:pPr>
      <w:r>
        <w:rPr>
          <w:sz w:val="28"/>
          <w:szCs w:val="28"/>
        </w:rPr>
        <w:t>закрепить умение составлять простые распространенные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 составлять рассказ-описание по плану-сх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вать память, </w:t>
      </w:r>
      <w:r>
        <w:rPr>
          <w:color w:val="000000"/>
          <w:sz w:val="28"/>
          <w:szCs w:val="28"/>
        </w:rPr>
        <w:t>слуховое внимание, логическое</w:t>
      </w:r>
      <w:r>
        <w:rPr>
          <w:sz w:val="28"/>
          <w:szCs w:val="28"/>
        </w:rPr>
        <w:t xml:space="preserve"> мышление.</w:t>
      </w:r>
    </w:p>
    <w:p>
      <w:pPr>
        <w:pStyle w:val="Normal"/>
        <w:rPr>
          <w:sz w:val="28"/>
          <w:szCs w:val="28"/>
        </w:rPr>
      </w:pPr>
      <w:r>
        <w:rPr>
          <w:rStyle w:val="C0"/>
          <w:color w:val="000000"/>
          <w:sz w:val="28"/>
          <w:szCs w:val="28"/>
          <w:shd w:fill="FFFFFF" w:val="clear"/>
        </w:rPr>
        <w:t>воспитывать любовь и бережное отношение к домашним животным</w:t>
      </w:r>
      <w:r>
        <w:rPr>
          <w:rStyle w:val="C12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вторение названий домашн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тгадывание и разучивание загадок о домашн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сматривание картинок с изображением домашних животных (называние и показ частей тела, детенышей, где живут, чем пит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исование домашних живот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инки с изображением домашних животных и их детенышей, мяч,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зентация, палочка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хема для составления описательного рассказа, наборное полотно, указка.</w:t>
      </w:r>
    </w:p>
    <w:p>
      <w:pPr>
        <w:pStyle w:val="Style16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ргмомент. 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лись все дети в круг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вой друг и ты мой друг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пче за руки возьмёмся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друг другу улыбнём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StrongEmphasis"/>
          <w:i/>
          <w:sz w:val="28"/>
          <w:szCs w:val="28"/>
        </w:rPr>
        <w:t>Игра – упражнение «Угадай животное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ядет тот, кто угадает животно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хматая, пятнистая, злая – соб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, спокойная, рогатая – к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ая, резвая, стройная – лош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ая, неторопливая, ленивая – сви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явая, тонконогая, пуглива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ов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, пушистая, ласковая – ко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атая, бородатая,  бодливая  - ко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ере отгадывания воспитатель выставляет картинки с изображением домашних животных на наборное поло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О ком были загад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: -О домашних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олодцы. Сядем правильно, спинку держим прямо. </w:t>
      </w:r>
    </w:p>
    <w:p>
      <w:pPr>
        <w:pStyle w:val="Normal"/>
        <w:ind w:right="-1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учебной ц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сообщения на компьютер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Ребята, нам пришло письмо. От кого интересно? Прочитаем его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исьмо «Дорогие ребята, пишет вам Незнайка. Баба Клава пригласила меня в гости. Она живет в деревне, у нее там во дворе много животных. Я очень волнуюсь, потому что никогда не видел домашних животных и не знаю про них ничего.  Прошу вас помочь,  расскажите мне, кто это домашние животные»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ебята, а вы знаете, кто такие домашние животные? А вы хотите помочь Незнайке? Как мы можем помочь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- Мы расскажем Незнайке про домашних животных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А мы ваши ответы снимем на видео и отправим Незнайке. Попросим Инну Валериковну снять на видео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Дидактическая игра  «Назови ласково»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111111"/>
          <w:sz w:val="28"/>
          <w:szCs w:val="28"/>
          <w:shd w:fill="FFFFFF" w:val="clear"/>
        </w:rPr>
        <w:t>Ребята, давайте покажем Незнайке, как мы умеем ласково называть </w:t>
      </w: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животных</w:t>
      </w:r>
      <w:r>
        <w:rPr>
          <w:color w:val="111111"/>
          <w:sz w:val="28"/>
          <w:szCs w:val="28"/>
          <w:shd w:fill="FFFFFF" w:val="clear"/>
        </w:rPr>
        <w:t xml:space="preserve">.  Как мы назовем ласково корову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рову мы  назовём – коровушкой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Лошадь мы назовём лошадко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зу мы назовём  – козочко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инью мы назовем – свинко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баку мы назовём - собачко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шку мы назовём – кошечко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вцу мы назовём -  овеч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Дидактическая игра  </w:t>
      </w:r>
      <w:r>
        <w:rPr>
          <w:b/>
          <w:sz w:val="28"/>
          <w:szCs w:val="28"/>
        </w:rPr>
        <w:t xml:space="preserve">«Чья мама, чьи детки?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я хотела, чтоб вы рассказали Незнайке, что у домашних животных бывают детеныши. Но случайно все картинки перемешала, предлагаю вам помочь мне. Я раздам картинки с изображением животных. Ваша задача, быстро найти детеныша, встать парами.   (Дети находят пару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амы очень благодарны вам за своих детенышей. 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идактическая игра «Кто где живёт?» </w:t>
      </w:r>
      <w:r>
        <w:rPr>
          <w:color w:val="000000"/>
          <w:sz w:val="28"/>
          <w:szCs w:val="28"/>
        </w:rPr>
        <w:t>(с волшебной палочкой)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-Ребята, как вы думаете, смогли бы домашние животные выжить в лесу самостоятельно?  (нет). Почему? (за ними не кому ухаживать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ая опасность их подстерегает? (на них могут напасть дикие звери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человек ухаживает за домашними животными? (кормит животных, заготавливает им еду, ухаживает за ними, строит жилища)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а знаете ли вы, как называются жилища, которые человек строит для разных домашних животных? (да)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-Сейчас мы проверим, поиграем в игру «Кто где живёт?». У меня в руках волшебная палочка, я задаю  вопрос и передаю кому-нибудь палочку, у кого в руках она окажется тот и отвечает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живёт свинья? (свинья живёт в свинарнике). 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ивёт лошадь? (лошадь живёт в конюшне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ивёт собака? (собака живёт в будке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ивёт кошка? (кошка живёт в доме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ивёт корова? (корова живёт в коровнике)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ивёт овца? (овца живёт в овчарне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  </w:t>
      </w:r>
      <w:r>
        <w:rPr>
          <w:b/>
          <w:bCs/>
          <w:color w:val="000000"/>
          <w:sz w:val="28"/>
          <w:szCs w:val="28"/>
        </w:rPr>
        <w:t>Физкультминутка «Вышел кот погулять…»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Вышел кот погулять, хочет с нами поплясать</w:t>
      </w:r>
    </w:p>
    <w:p>
      <w:pPr>
        <w:pStyle w:val="Style16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Вы скорее выходите, вместе с котиком пляшите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подняться, подтянуться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 согнуться, ног коснуться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 присесть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 прыгнуть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 тихонько спинку выгнуть,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 на место тихо сесть.</w:t>
      </w:r>
    </w:p>
    <w:p>
      <w:pPr>
        <w:pStyle w:val="Style16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Дидактическая игра «Кто как  голос подаёт?»</w:t>
      </w:r>
    </w:p>
    <w:p>
      <w:pPr>
        <w:pStyle w:val="Style16"/>
        <w:shd w:fill="FFFFFF" w:val="clear"/>
        <w:spacing w:before="0" w:after="150"/>
        <w:rPr/>
      </w:pPr>
      <w:r>
        <w:rPr>
          <w:bCs/>
          <w:color w:val="000000"/>
          <w:sz w:val="28"/>
          <w:szCs w:val="28"/>
        </w:rPr>
        <w:t xml:space="preserve">Ребята, давайте расскажем Незнайке, как домашние животные подают голос. Скажите мне, пожалуйста, </w:t>
      </w:r>
      <w:r>
        <w:rPr>
          <w:color w:val="000000"/>
          <w:sz w:val="28"/>
          <w:szCs w:val="28"/>
        </w:rPr>
        <w:t>корова хрюкает? (нет, корова мычит)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кажите, как мычит корова (громко, низким голосом)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как, подаёт голос свинья? (свинья хрюкает)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собака? (собака лает). Покажите, как лает собака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ой голос подаёт лошадь? (лошадь ржёт). Повторите, пожалуйста, новое слово «ржёт»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а какой голос подаёт овца? (бе-е бе-е)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вца блеет повторите, пожалуйста, ещё одно новое слово «блеет». Какой голос подаёт овца? (овца блеет)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ошечка? (мяу-мяу). Правильно, кошечка мяукает.</w:t>
      </w:r>
    </w:p>
    <w:p>
      <w:pPr>
        <w:pStyle w:val="Style16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оза? (Коза мекает)</w:t>
      </w:r>
    </w:p>
    <w:p>
      <w:pPr>
        <w:pStyle w:val="Style16"/>
        <w:shd w:fill="FFFFFF" w:val="clear"/>
        <w:spacing w:before="150" w:after="150"/>
        <w:rPr/>
      </w:pPr>
      <w:r>
        <w:rPr>
          <w:color w:val="000000"/>
          <w:sz w:val="28"/>
          <w:szCs w:val="28"/>
        </w:rPr>
        <w:t xml:space="preserve">Ребята, а мы с вами учили чистоговорку про козу. Давайте, расскажем Незнай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ЗА – ЗА - на лугу стоит коза                                                                         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Ы – ЗЫ – ЗЫ -  колокольчик у козы                                                              </w:t>
      </w:r>
    </w:p>
    <w:p>
      <w:pPr>
        <w:pStyle w:val="Normal"/>
        <w:rPr/>
      </w:pPr>
      <w:r>
        <w:rPr>
          <w:sz w:val="28"/>
          <w:szCs w:val="28"/>
        </w:rPr>
        <w:t>ЛЯТ – ЛЯТ – ЛЯТ – много беленьких козлят                                                       </w:t>
      </w:r>
      <w:r>
        <w:rPr>
          <w:sz w:val="28"/>
          <w:szCs w:val="28"/>
        </w:rPr>
        <w:t>   </w:t>
      </w:r>
      <w:r>
        <w:rPr>
          <w:sz w:val="28"/>
          <w:szCs w:val="28"/>
        </w:rPr>
        <w:t>ЗА – ЗА – ЗА - уходи домой коза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50"/>
        <w:rPr/>
      </w:pPr>
      <w:r>
        <w:rPr>
          <w:b/>
          <w:color w:val="000000"/>
          <w:sz w:val="28"/>
          <w:szCs w:val="28"/>
        </w:rPr>
        <w:t>8.Дидактическая игра «Накорми животных»</w:t>
      </w:r>
    </w:p>
    <w:p>
      <w:pPr>
        <w:pStyle w:val="Style16"/>
        <w:shd w:fill="FFFFFF" w:val="clear"/>
        <w:spacing w:lineRule="atLeast" w:line="37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бята, вот приедет Незнайка в деревню, а животные  голодные. Надо их накормить. Посмотрите, на картинки с продуктами питания для животных. </w:t>
      </w:r>
    </w:p>
    <w:p>
      <w:pPr>
        <w:pStyle w:val="Style16"/>
        <w:shd w:fill="FFFFFF" w:val="clear"/>
        <w:spacing w:lineRule="atLeast" w:line="375"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угощу коров сеном.</w:t>
      </w:r>
    </w:p>
    <w:p>
      <w:pPr>
        <w:pStyle w:val="Style16"/>
        <w:shd w:fill="FFFFFF" w:val="clear"/>
        <w:spacing w:lineRule="atLeast" w:line="375"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угощу свиней овощами</w:t>
      </w:r>
    </w:p>
    <w:p>
      <w:pPr>
        <w:pStyle w:val="Style16"/>
        <w:shd w:fill="FFFFFF" w:val="clear"/>
        <w:spacing w:lineRule="atLeast" w:line="375"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угощу кошек молоком.</w:t>
      </w:r>
    </w:p>
    <w:p>
      <w:pPr>
        <w:pStyle w:val="Style16"/>
        <w:shd w:fill="FFFFFF" w:val="clear"/>
        <w:spacing w:lineRule="atLeast" w:line="375"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угощу баранов травой.</w:t>
      </w:r>
    </w:p>
    <w:p>
      <w:pPr>
        <w:pStyle w:val="Style16"/>
        <w:shd w:fill="FFFFFF" w:val="clear"/>
        <w:spacing w:lineRule="atLeast" w:line="375"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угощу собак мясом.</w:t>
      </w:r>
    </w:p>
    <w:p>
      <w:pPr>
        <w:pStyle w:val="Style16"/>
        <w:shd w:fill="FFFFFF" w:val="clear"/>
        <w:spacing w:lineRule="atLeast" w:line="375" w:before="0" w:after="0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угощу лошадей овсом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ртикуляционная гимнастика </w:t>
      </w:r>
    </w:p>
    <w:p>
      <w:pPr>
        <w:pStyle w:val="Normal"/>
        <w:shd w:fill="FFFFFF" w:val="clear"/>
        <w:spacing w:before="280" w:after="280"/>
        <w:ind w:left="2" w:hanging="0"/>
        <w:jc w:val="both"/>
        <w:rPr/>
      </w:pPr>
      <w:r>
        <w:rPr>
          <w:rStyle w:val="C0"/>
          <w:color w:val="000000"/>
          <w:sz w:val="28"/>
          <w:szCs w:val="28"/>
        </w:rPr>
        <w:t>Кошка лакает молоко — кончик широкого языка поднимаем вверх и заводим в глубь рта; совершаем глотательное движение (6 раз)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бачка грызет косточку — слегка покусываем кончик языка (6 раз).</w:t>
      </w:r>
    </w:p>
    <w:p>
      <w:pPr>
        <w:pStyle w:val="Normal"/>
        <w:shd w:fill="FFFFFF" w:val="clear"/>
        <w:spacing w:before="280" w:after="280"/>
        <w:ind w:left="2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орова жует травку — имитация пережевывания пищи с закрытым ртом. </w:t>
      </w:r>
    </w:p>
    <w:p>
      <w:pPr>
        <w:pStyle w:val="Normal"/>
        <w:shd w:fill="FFFFFF" w:val="clear"/>
        <w:spacing w:before="280" w:after="280"/>
        <w:ind w:left="2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9. «Составь рассказ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оставление рассказа описания с опорой на схему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Л.: - Ребята, составим  рассказ о  домашних животных. Не забывайте, что рассказывать мы будем составлять по схеме  (</w:t>
      </w:r>
      <w:r>
        <w:rPr>
          <w:i/>
          <w:sz w:val="28"/>
          <w:szCs w:val="28"/>
        </w:rPr>
        <w:t>Воспитатель перечисляет схему</w:t>
      </w:r>
      <w:r>
        <w:rPr>
          <w:sz w:val="28"/>
          <w:szCs w:val="28"/>
        </w:rPr>
        <w:t>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хема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де живет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нешний вид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м питается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азывают детёнышей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ую пользу приносит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Л.: -Послушайте,  какой рассказ составлю я для Незнайки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корова. Корова домашние животное. Корова живет  в сарае, в коровнике. У коровы  загнутые рога, есть вымя, сильные ноги с  копытами,  длинный хвост с кисточкой на конце. Корова питается травой и хлебом. Детеныш коровы - теленок. Корова приносит пользу людям, она дает молоко и  мяс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Л.: - Кто попробует составить рассказ о своем животно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 - Я расскажу о лошади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)  Это лошадь. Лошадь домашнее животное. Лошадь живет в сарае, в конюшне. У лошади  длинная грива, быстрые и сильные  ноги, на ногах копыта, хвост похож на метлу. Лошадь питается овсом и травой. У лошади детеныш - жеребенок. Лошадь приносит пользу людям, она возит грузы, дает молоко и мяс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.: - Я расскажу о свинье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)  Это свинья. Свинья домашнее животное. Свинья живет в сарае, в свинарнике. У свиньи  нос пятачком, короткие ноги, на ногах копыта, хвост крючком. Свинья питается хлебом. Детеныш свиньи - поросенок. Свинья приносит пользу людям, она дает человеку мяс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.: - Я расскажу о кошке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) Это кошка. Кошка домашнее животное, потому живет вместе с хозяином в доме.  У кошки чуткие уши,  большие круглые глаза, длинные усы,  мягкие лапки с когтями, пушистый  хвост. Кошка питается молоком и рыбой. Детеныш кошки - котенок. Кошка приносит пользу людям, она ловит мыше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.: - Я расскажу о собаке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) Это собака. Собака домашнее животное. Собака живет в конуре. У собаки  лохматая шерсть, на лапах когти, длинный хвост. Собака питается косточкой и мясом. Детеныш собаки - щенок. Собака приносит пользу людям, она сторожит до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.: - Я расскажу о козе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) Это коза. Коза домашнее животное. Коза живет в сарае, в хлеве. У козы длинные рога, есть бородка, густая шерсть, на ногах копыта. Коза питается травой и хлебом.  Детеныш козы - козленок. Коза приносит пользу людям, она дает мясо, молоко и шерст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.: - Я расскажу об овц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6) Это овца. Овца домашнее животное. Овца живет в сарае, в хлеве. У овцы кудрявая шерсть, тонкие ноги, на ногах копыта. Овца питается травой и хлебом. Детеныш овцы – ягненок. Овца приносит пользу людям, она дает мясо, молоко и шерст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лодцы, хорошие рассказы составили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Итог занят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-Ребята, что мы делали сегодня на занятии? Как мы это сделали? О каких животных мы рассказали Незнайке? Почему их называют домашними? У вас было желание помочь Незнайке? Ребята, как вы думаете, мы справились с проблемой Незнайки? </w:t>
      </w:r>
    </w:p>
    <w:p>
      <w:pPr>
        <w:pStyle w:val="Style16"/>
        <w:spacing w:before="0" w:after="0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ценка деятельности дете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нравилась вам занятие? У вас все получилось на занятии? А у кого что-то не получилось? Что именно? Как вы думаете, почему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годня на занятии все хорошо занимались, старались. Молодцы! Я довольна своими ребятами. Занятие окончено. Давайте попрощаемся с гостями и скажем дружно: До свидания!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12:00Z</dcterms:created>
  <dc:creator>Инна</dc:creator>
  <dc:description/>
  <cp:keywords/>
  <dc:language>en-US</dc:language>
  <cp:lastModifiedBy>RePack by SPecialiST</cp:lastModifiedBy>
  <cp:lastPrinted>2021-01-27T17:37:00Z</cp:lastPrinted>
  <dcterms:modified xsi:type="dcterms:W3CDTF">2021-03-26T06:45:00Z</dcterms:modified>
  <cp:revision>34</cp:revision>
  <dc:subject/>
  <dc:title>Цели:</dc:title>
</cp:coreProperties>
</file>